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3880</wp:posOffset>
                </wp:positionH>
                <wp:positionV relativeFrom="paragraph">
                  <wp:posOffset>15875</wp:posOffset>
                </wp:positionV>
                <wp:extent cx="6994525" cy="4121785"/>
                <wp:effectExtent l="5080" t="5080" r="114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4440" cy="4121640"/>
                          <a:chOff x="0" y="0"/>
                          <a:chExt cx="6994440" cy="4121640"/>
                        </a:xfrm>
                      </wpg:grpSpPr>
                      <wpg:grpSp>
                        <wpg:cNvGrpSpPr/>
                        <wpg:grpSpPr>
                          <a:xfrm>
                            <a:off x="3495600" y="7560"/>
                            <a:ext cx="3213720" cy="2044080"/>
                          </a:xfrm>
                        </wpg:grpSpPr>
                        <wps:wsp>
                          <wps:cNvCnPr/>
                          <wps:spPr>
                            <a:xfrm>
                              <a:off x="2020680" y="2044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409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Ресурсы предприят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767160" y="374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43560" y="610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44080" y="868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94560" y="1080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79600" y="1324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64280" y="1572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1840" y="292680"/>
                              <a:ext cx="11430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Опыт сотрудник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8600" y="525960"/>
                              <a:ext cx="11430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База знани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400" y="784440"/>
                              <a:ext cx="11430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Самомотивац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0600" y="950760"/>
                              <a:ext cx="136476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23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Интеллектуальный потенциа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2360" y="1253520"/>
                              <a:ext cx="13766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Саморазвитие и обучени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7080" y="1482120"/>
                              <a:ext cx="13766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Культура личност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43120" y="0"/>
                            <a:ext cx="3220200" cy="2064240"/>
                          </a:xfrm>
                        </wpg:grpSpPr>
                        <wps:wsp>
                          <wps:cNvCnPr/>
                          <wps:spPr>
                            <a:xfrm>
                              <a:off x="2105640" y="2064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1336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Организацион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20080" y="377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13760" y="620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8720" y="840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73400" y="1082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567080" y="1327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16840" y="1575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04400" y="280080"/>
                              <a:ext cx="11437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Мотивац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080" y="536040"/>
                              <a:ext cx="13532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Ориентация на потребител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1720" y="756360"/>
                              <a:ext cx="13532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Лидерство руководител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7720" y="991800"/>
                              <a:ext cx="13532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Обучение и тренинг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920" y="1171440"/>
                              <a:ext cx="135324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Документирование процесс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1461240"/>
                              <a:ext cx="135324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Наличие проектной формы управлен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88320" y="2064960"/>
                            <a:ext cx="3153240" cy="2053440"/>
                          </a:xfrm>
                        </wpg:grpSpPr>
                        <wps:wsp>
                          <wps:cNvCnPr/>
                          <wps:spPr>
                            <a:xfrm>
                              <a:off x="213408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72000"/>
                              <a:ext cx="14590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ркетинговое обеспече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34920" y="431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0240" y="655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05080" y="981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4640" y="1246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41480" y="145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80560" y="1656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15640" y="353160"/>
                              <a:ext cx="7322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31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Анализ рын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5320" y="534240"/>
                              <a:ext cx="126792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Изучение потребностей заказчик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6680" y="774000"/>
                              <a:ext cx="134172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Изучение удовлетворенности потребител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160" y="1168560"/>
                              <a:ext cx="12679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Внешние коммуник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360" y="1306080"/>
                              <a:ext cx="129924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Формирование имиджа предприят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3280" y="1590120"/>
                              <a:ext cx="1436400" cy="27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Изучение конкурентной сред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320" y="10080"/>
                            <a:ext cx="3202200" cy="2054160"/>
                          </a:xfrm>
                        </wpg:grpSpPr>
                        <wps:wsp>
                          <wps:cNvCnPr/>
                          <wps:spPr>
                            <a:xfrm>
                              <a:off x="1909080" y="205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591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Внешние фактор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622080" y="362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68600" y="559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44640" y="764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21040" y="984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14360" y="1249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99040" y="1492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74440" y="280080"/>
                              <a:ext cx="15220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Международные стандар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3640" y="461160"/>
                              <a:ext cx="153432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 xml:space="preserve">Развитие информационно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среды и технолог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9680" y="666360"/>
                              <a:ext cx="15152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Нормативно – правовая баз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4360" y="908640"/>
                              <a:ext cx="16052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Влияние фактора конкурен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2120" y="1164600"/>
                              <a:ext cx="82116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Рынок ИУи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4440" y="1393920"/>
                              <a:ext cx="151776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 xml:space="preserve">Потребитель и рос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его ИКТ-компетент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68240" y="2064960"/>
                            <a:ext cx="3369240" cy="2053440"/>
                          </a:xfrm>
                        </wpg:grpSpPr>
                        <wps:wsp>
                          <wps:cNvCnPr/>
                          <wps:spPr>
                            <a:xfrm>
                              <a:off x="2163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72000"/>
                              <a:ext cx="15559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Политика в области ка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887480" y="388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02800" y="618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71680" y="91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46320" y="1216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76760" y="1444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09000" y="164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00960" y="299880"/>
                              <a:ext cx="12679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Планирование ка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4560" y="554400"/>
                              <a:ext cx="12679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Контроль ка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4080" y="845280"/>
                              <a:ext cx="12679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Обеспечение ка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040" y="1368000"/>
                              <a:ext cx="1334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Управление изменениям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520" y="1139760"/>
                              <a:ext cx="126792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Функционирование СМ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000" y="1518480"/>
                              <a:ext cx="134568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42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ET;Times New Roman" w:hAnsi="TimesET;Times New Roman" w:eastAsia="Times New Roman" w:cs="TimesET;Times New Roman"/>
                                    <w:color w:val="auto"/>
                                    <w:lang w:val="ru-RU" w:bidi="ar-SA"/>
                                  </w:rPr>
                                  <w:t>Соблюдение целей и задач в области каче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5699160" y="2067480"/>
                            <a:ext cx="360" cy="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98440" y="1671480"/>
                            <a:ext cx="1296000" cy="78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 w:bidi="ar-SA"/>
                                </w:rPr>
                                <w:t>Формирование и развитие проектно-ориентированных резервов повышения качества продукции организации в сфере 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9440" y="206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939480"/>
                            <a:ext cx="121608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ие фак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65640" y="254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12560" y="2865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880" y="31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97120" y="342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12440" y="364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3160" y="2479680"/>
                            <a:ext cx="147060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 w:bidi="ar-SA"/>
                                </w:rPr>
                                <w:t>Процессный под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2734920"/>
                            <a:ext cx="13780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 w:bidi="ar-SA"/>
                                </w:rPr>
                                <w:t>Личная заинтересованность руководства в результа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3060720"/>
                            <a:ext cx="14713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 w:bidi="ar-SA"/>
                                </w:rPr>
                                <w:t>Корпоративная куль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360" y="3310920"/>
                            <a:ext cx="158760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 w:bidi="ar-SA"/>
                                </w:rPr>
                                <w:t>Распределение финансов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 w:bidi="ar-SA"/>
                                </w:rPr>
                                <w:t xml:space="preserve"> капитализация предприят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3524760"/>
                            <a:ext cx="16066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ET;Times New Roman" w:hAnsi="TimesET;Times New Roman" w:eastAsia="Times New Roman" w:cs="TimesET;Times New Roman"/>
                                  <w:color w:val="auto"/>
                                  <w:lang w:val="ru-RU" w:bidi="ar-SA"/>
                                </w:rPr>
                                <w:t>Развитие структуры 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4pt;margin-top:1.25pt;width:550.75pt;height:324.55pt" coordorigin="-888,25" coordsize="11015,6491">
                <v:group id="shape_0" style="position:absolute;left:4617;top:37;width:5061;height:321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799;top:325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617;top:37;width:1953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Ресурсы предприят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825;top:62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103;top:99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419;top:140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656;top:173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47;top:212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238;top:251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6116;top:498;width:1799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Опыт сотрудник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94;top:865;width:1799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База знани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37;top:1272;width:1799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Самомотивац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33;top:1534;width:2148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239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Интеллектуальный потенциа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82;top:2011;width:2167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Саморазвитие и обучени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10;top:2371;width:2167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Культура личнос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857;top:25;width:5071;height:3250">
                  <v:shape id="shape_0" stroked="t" o:allowincell="f" style="position:absolute;left:5173;top:327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857;top:25;width:222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Организационный процес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149;top:61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54;top:100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29;top:1348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20;top:173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325;top:211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61;top:250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3439;top:466;width:1800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Мотивац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44;top:869;width:2130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Ориентация на потребител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70;top:1216;width:2130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Лидерство руководител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10;top:1587;width:2130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Обучение и тренинг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0;top:1870;width:2130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Документирование процесс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97;top:2326;width:2130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Наличие проектной формы управлен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48;top:3277;width:4966;height:3234">
                  <v:shape id="shape_0" stroked="t" o:allowincell="f" style="position:absolute;left:7809;top:327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4448;top:6225;width:2297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ркетинговое обеспече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7338;top:395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7047;top:431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661;top:482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361;top:52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088;top:556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835;top:588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7622;top:3833;width:115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31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Анализ рын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17;top:4118;width:1996;height:4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Изучение потребностей заказчик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78;top:4496;width:2112;height:6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Изучение удовлетворенности потребителе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719;top:5117;width:199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Внешние коммуникаци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61;top:5334;width:2045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Формирование имиджа предприят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091;top:5781;width:2261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Изучение конкурентной сред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853;top:41;width:5042;height:3234">
                  <v:shape id="shape_0" stroked="t" o:allowincell="f" style="position:absolute;left:2154;top:3276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-853;top:41;width:1667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Внешние факто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7;top:61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58;top:92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35;top:124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13;top:159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17;top:200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508;top:2391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524;top:482;width:2396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Международные стандарт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9;top:767;width:2415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 xml:space="preserve">Развитие информационной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среды и технологи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26;top:1090;width:2385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Нормативно – правовая баз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17;top:1472;width:2527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Влияние фактора конкуренци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81;top:1875;width:1292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Рынок ИУи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0;top:2236;width:238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 xml:space="preserve">Потребитель и рос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18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его ИКТ-компетентност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739;top:3277;width:5305;height:3234">
                  <v:shape id="shape_0" stroked="t" o:allowincell="f" style="position:absolute;left:5146;top:327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739;top:6225;width:2449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Политика в области каче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712;top:3889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21;top:425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057;top:471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02;top:519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35;top:555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171;top:586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5048;top:3749;width:199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Планирование каче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70;top:4150;width:199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Контроль каче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91;top:4608;width:199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Обеспечение каче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74;top:5431;width:210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Управление изменениям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11;top:5072;width:199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Функционирование СМ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54;top:5668;width:2118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42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ET;Times New Roman" w:hAnsi="TimesET;Times New Roman" w:eastAsia="Times New Roman" w:cs="TimesET;Times New Roman"/>
                              <w:color w:val="auto"/>
                              <w:lang w:val="ru-RU" w:bidi="ar-SA"/>
                            </w:rPr>
                            <w:t>Соблюдение целей и задач в области каче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8087;top:3281;width:0;height:0" type="_x0000_t32">
                  <v:stroke color="black" weight="25560" endarrow="block" endarrowwidth="wide" endarrowlength="long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086;top:2657;width:2040;height:12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ET;Times New Roman" w:hAnsi="TimesET;Times New Roman" w:eastAsia="Times New Roman" w:cs="TimesET;Times New Roman"/>
                            <w:color w:val="auto"/>
                            <w:lang w:val="ru-RU" w:bidi="ar-SA"/>
                          </w:rPr>
                          <w:t>Формирование и развитие проектно-ориентированных резервов повышения качества продукции организации в сфере ИТ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stroked="t" o:allowincell="f" style="position:absolute;left:2119;top:32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888;top:6229;width:1914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ие факто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78;top:40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9;top:453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0;top:49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5;top:54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4;top:576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36;top:3930;width:2315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ET;Times New Roman" w:hAnsi="TimesET;Times New Roman" w:eastAsia="Times New Roman" w:cs="TimesET;Times New Roman"/>
                            <w:color w:val="auto"/>
                            <w:lang w:val="ru-RU" w:bidi="ar-SA"/>
                          </w:rPr>
                          <w:t>Процессный под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3;top:4332;width:2169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ET;Times New Roman" w:hAnsi="TimesET;Times New Roman" w:eastAsia="Times New Roman" w:cs="TimesET;Times New Roman"/>
                            <w:color w:val="auto"/>
                            <w:lang w:val="ru-RU" w:bidi="ar-SA"/>
                          </w:rPr>
                          <w:t>Личная заинтересованность руководства в результат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0;top:4845;width:231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ET;Times New Roman" w:hAnsi="TimesET;Times New Roman" w:eastAsia="Times New Roman" w:cs="TimesET;Times New Roman"/>
                            <w:color w:val="auto"/>
                            <w:lang w:val="ru-RU" w:bidi="ar-SA"/>
                          </w:rPr>
                          <w:t>Корпоративная культу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5;top:5239;width:24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ET;Times New Roman" w:hAnsi="TimesET;Times New Roman" w:eastAsia="Times New Roman" w:cs="TimesET;Times New Roman"/>
                            <w:color w:val="auto"/>
                            <w:lang w:val="ru-RU" w:bidi="ar-SA"/>
                          </w:rPr>
                          <w:t>Распределение финансов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ET;Times New Roman" w:hAnsi="TimesET;Times New Roman" w:eastAsia="Times New Roman" w:cs="TimesET;Times New Roman"/>
                            <w:color w:val="auto"/>
                            <w:lang w:val="ru-RU" w:bidi="ar-SA"/>
                          </w:rPr>
                          <w:t xml:space="preserve"> капитализация предприятия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8;top:5576;width:252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ET;Times New Roman" w:hAnsi="TimesET;Times New Roman" w:eastAsia="Times New Roman" w:cs="TimesET;Times New Roman"/>
                            <w:color w:val="auto"/>
                            <w:lang w:val="ru-RU" w:bidi="ar-SA"/>
                          </w:rPr>
                          <w:t>Развитие структуры предприят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22" w:leader="none"/>
        </w:tabs>
        <w:autoSpaceDE w:val="fals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5470</wp:posOffset>
                </wp:positionH>
                <wp:positionV relativeFrom="paragraph">
                  <wp:posOffset>3583305</wp:posOffset>
                </wp:positionV>
                <wp:extent cx="7283450" cy="548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3450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Рис. 3.  Причинно-следственная диаграмма факторов, влияющих на формирование и развитие проектно-ориентированных резервов повышения качества продукции организации в сфере 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5pt;height:43.15pt;mso-wrap-distance-left:9.05pt;mso-wrap-distance-right:9.05pt;mso-wrap-distance-top:0pt;mso-wrap-distance-bottom:0pt;margin-top:282.15pt;mso-position-vertical-relative:text;margin-left:-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Рис. 3.  Причинно-следственная диаграмма факторов, влияющих на формирование и развитие проектно-ориентированных резервов повышения качества продукции организации в сфере 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924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3:25:00Z</dcterms:created>
  <dc:creator>WStation3</dc:creator>
  <dc:description/>
  <cp:keywords/>
  <dc:language>en-US</dc:language>
  <cp:lastModifiedBy>Admin</cp:lastModifiedBy>
  <cp:lastPrinted>2004-09-21T19:24:00Z</cp:lastPrinted>
  <dcterms:modified xsi:type="dcterms:W3CDTF">2009-09-28T07:40:00Z</dcterms:modified>
  <cp:revision>5</cp:revision>
  <dc:subject/>
  <dc:title>1</dc:title>
</cp:coreProperties>
</file>